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Quarter 10 – Life of Christ, part 2  </w:t>
      </w:r>
      <w:r>
        <w:rPr>
          <w:sz w:val="24"/>
        </w:rPr>
        <w:t>“Sir, We Would See Jesus”</w:t>
      </w:r>
    </w:p>
    <w:p>
      <w:pPr>
        <w:pStyle w:val="Normal"/>
        <w:rPr>
          <w:sz w:val="24"/>
        </w:rPr>
      </w:pPr>
      <w:r>
        <w:rPr>
          <w:rFonts w:eastAsia="Microsoft Sans Serif"/>
          <w:sz w:val="24"/>
        </w:rPr>
        <w:t xml:space="preserve">   </w:t>
      </w:r>
      <w:r>
        <w:rPr>
          <w:sz w:val="24"/>
        </w:rPr>
        <w:t>(Only one scripture containing the story is listed—check the book for parallel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 – John 7:1-8:20  (pg 88-9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John 8:21-10:21  (pg 93-9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Luke 10:1-12:21  (pg 98-1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Luke 12:22-13:35, John 10:22-39  (pg 105-1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John 10:40-42, Luke 14:1-16:18  (pg 110-11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Luke 16:19-17:10, John 11:1-54  (pg 115-12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Luke 17:11-18:14, Mark 10:1-16  (pg 120-12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Mark 10:17-52, Luke 19:1-28  (pg 124-1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John 11:55-12:19, Mark 11:12-18  (pg 129-13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John 12:20-50, Mark 11:19-12:17  (pg 133-13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Mark 12:18-12:44  (pg 139-14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Mark 13  (pg 144-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Matt 25:1-26:20  (pg 150-1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Mark 14:18-31, John 14  (pg 156-16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John 15, 16, 17  (pg 161-16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Mark 14:32-15:1  (pg 164-16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Matt 27:3-31, Mark 15:16-19  (pg 169-17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Mark 15:12-32  (pg 173-17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Mark 15:33-47  (pg 179-18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Matt 28:1-8,John 20:2-18, Matt 28:9-15  (pg 183-18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Mark 16:12-14, John 20:24-31, John 21, 1 Cor 15:6-7  (pg 188-1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360" w:hanging="0"/>
        <w:rPr/>
      </w:pPr>
      <w:r>
        <w:rPr/>
        <w:t>22 – Mark 16:14-18, Matt 28:16-20, Luke 24:44-53, Rev 4-5  (pg 194-198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1:13:00Z</dcterms:created>
  <dc:creator>Wayne Holt</dc:creator>
  <dc:description/>
  <dc:language>en-US</dc:language>
  <cp:lastModifiedBy>Wayne Holt</cp:lastModifiedBy>
  <dcterms:modified xsi:type="dcterms:W3CDTF">2002-03-19T02:41:00Z</dcterms:modified>
  <cp:revision>4</cp:revision>
  <dc:subject/>
  <dc:title>Quarter x – </dc:title>
</cp:coreProperties>
</file>